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in We Gophon</w:t>
      </w:r>
    </w:p>
    <w:p>
      <w:pPr>
        <w:pStyle w:val="Normal"/>
        <w:rPr/>
      </w:pPr>
      <w:r>
        <w:rPr/>
        <w:t>Mountain of Mystery</w:t>
      </w:r>
    </w:p>
    <w:p>
      <w:pPr>
        <w:pStyle w:val="Normal"/>
        <w:rPr/>
      </w:pPr>
      <w:r>
        <w:rPr/>
        <w:t>Superstition Mountain</w:t>
      </w:r>
    </w:p>
    <w:p>
      <w:pPr>
        <w:pStyle w:val="Normal"/>
        <w:rPr/>
      </w:pPr>
      <w:r>
        <w:rPr/>
        <w:t>Thunder Mountain</w:t>
      </w:r>
    </w:p>
    <w:p>
      <w:pPr>
        <w:pStyle w:val="Normal"/>
        <w:rPr/>
      </w:pPr>
      <w:r>
        <w:rPr/>
        <w:t>Forbidden Mountain</w:t>
      </w:r>
    </w:p>
    <w:p>
      <w:pPr>
        <w:pStyle w:val="Normal"/>
        <w:rPr/>
      </w:pPr>
      <w:r>
        <w:rPr/>
        <w:t>Sacred Mountain</w:t>
      </w:r>
    </w:p>
    <w:p>
      <w:pPr>
        <w:pStyle w:val="Normal"/>
        <w:rPr/>
      </w:pPr>
      <w:r>
        <w:rPr/>
        <w:t>Devils Playground</w:t>
      </w:r>
    </w:p>
    <w:p>
      <w:pPr>
        <w:pStyle w:val="Normal"/>
        <w:rPr>
          <w:rFonts w:eastAsia="Times New Roman" w:cs="Times New Roman"/>
        </w:rPr>
      </w:pPr>
      <w:r>
        <w:rPr>
          <w:rFonts w:eastAsia="Times New Roman" w:cs="Times New Roman"/>
        </w:rPr>
        <w:t xml:space="preserve"> </w:t>
      </w:r>
    </w:p>
    <w:p>
      <w:pPr>
        <w:pStyle w:val="Normal"/>
        <w:rPr/>
      </w:pPr>
      <w:r>
        <w:rPr/>
        <w:t>These are the common names of the Superstition Mountains, what fellows is my journal regarding such. From a young age I've been enticed by the oddity that is this mountain range, more enticing are the legends I've read thereof, tales of gold, portals, and paranormal happenings. However what I am cataloging is somewhat unrelated. In the year 2005 I had a dream about hiking behind the mountain, within  the dream I came across giant stone walls, and ruins engraved into the hills, exploring I had a sense that I had been there before. End dream,</w:t>
      </w:r>
    </w:p>
    <w:p>
      <w:pPr>
        <w:pStyle w:val="Normal"/>
        <w:rPr/>
      </w:pPr>
      <w:r>
        <w:rPr/>
      </w:r>
    </w:p>
    <w:p>
      <w:pPr>
        <w:pStyle w:val="Normal"/>
        <w:rPr/>
      </w:pPr>
      <w:r>
        <w:rPr/>
        <w:t>Next, later 2005, I had another dream of entering into a cavern in the mountains, within, I found the rusted remains of immense humanoid mechanization’s, on their joints were carved faces similar to those of the gods of the Mayan's, these mechanization’s, though immense were obviously ancient and far from salvageable, but their size and construction  foreshadowed a level of technology beyond that of our modern mechanics. It was to my understanding that these machines were used for construction, rather then for aggressive use, however that is simply an assumption. End dream,</w:t>
      </w:r>
    </w:p>
    <w:p>
      <w:pPr>
        <w:pStyle w:val="Normal"/>
        <w:rPr/>
      </w:pPr>
      <w:r>
        <w:rPr/>
      </w:r>
    </w:p>
    <w:p>
      <w:pPr>
        <w:pStyle w:val="Normal"/>
        <w:rPr/>
      </w:pPr>
      <w:r>
        <w:rPr/>
        <w:t>Next: early 2006, In  2006 I had a series of dreams of “another earth” this dream reality mirrored my home town in landscape and landmarks only. Within this alternate realm, there were large cement cylinder buildings strewn around my town, the landscape was forested rather then desert, and the construction of buildings and roads were far different then in reality, within these recurring dreams, some took place on the Superstition Mountains, within one dream, there was a Romanesque building at the base of the mountain, within was a museum dedicated to the benefits of the mountain.</w:t>
      </w:r>
    </w:p>
    <w:p>
      <w:pPr>
        <w:pStyle w:val="Normal"/>
        <w:rPr/>
      </w:pPr>
      <w:r>
        <w:rPr/>
      </w:r>
    </w:p>
    <w:p>
      <w:pPr>
        <w:pStyle w:val="Normal"/>
        <w:rPr/>
      </w:pPr>
      <w:r>
        <w:rPr/>
        <w:t xml:space="preserve">Another dream was of me on the mountain following a stream down from a slope and noting there were pine trees which is unnatural for a desert mountain. </w:t>
      </w:r>
    </w:p>
    <w:p>
      <w:pPr>
        <w:pStyle w:val="Normal"/>
        <w:rPr/>
      </w:pPr>
      <w:r>
        <w:rPr/>
      </w:r>
    </w:p>
    <w:p>
      <w:pPr>
        <w:pStyle w:val="Normal"/>
        <w:rPr/>
      </w:pPr>
      <w:r>
        <w:rPr>
          <w:b/>
          <w:bCs/>
        </w:rPr>
        <w:t xml:space="preserve">Last dream: </w:t>
      </w:r>
      <w:r>
        <w:rPr/>
        <w:t>In the last dream regarding the mountain, I was traveling down a cemented street rather then paved, It was taking me beyond the face of superstition mountain near the location of hieroglyph</w:t>
      </w:r>
    </w:p>
    <w:p>
      <w:pPr>
        <w:pStyle w:val="Normal"/>
        <w:rPr/>
      </w:pPr>
      <w:r>
        <w:rPr>
          <w:rFonts w:eastAsia="Times New Roman" w:cs="Times New Roman"/>
        </w:rPr>
        <w:t xml:space="preserve"> </w:t>
      </w:r>
      <w:r>
        <w:rPr/>
        <w:t>canyon,, following it I came across a condensed city, within a canyon, small skyscrapers rising up to equal the nearby cliffs of the mountains base, and buildings rising up along small hills of the mountains, the city was built of stone with an appearance of cement, the city was white, the mountains were normal in appearance around the city. The residents clamored around the streets, they seemed to be wearing purple, gold, and maroon robes stylized in different ways, their bodies and faces had normal features, awestruck by the design and sophistication of the city I begun to explore, I continued following the street I was on, it ended at what looked like the entrance of a subway, or large tunnel leading into the mountain, the street ceased at this tunnel and from there I came across a long corridor of stairs leading down, this tunnel was lit by a purple light source, at the base of the stairs was a long hallway full of  what appeared to be shops and rooms similar to the malls of our modern cities, however within some of the rooms were what may have been laboratory's by my understanding of what I saw.</w:t>
      </w:r>
    </w:p>
    <w:p>
      <w:pPr>
        <w:pStyle w:val="Normal"/>
        <w:rPr/>
      </w:pPr>
      <w:r>
        <w:rPr/>
      </w:r>
    </w:p>
    <w:p>
      <w:pPr>
        <w:pStyle w:val="Normal"/>
        <w:rPr/>
      </w:pPr>
      <w:r>
        <w:rPr>
          <w:rFonts w:eastAsia="Times New Roman" w:cs="Times New Roman"/>
        </w:rPr>
        <w:t xml:space="preserve"> </w:t>
      </w:r>
      <w:r>
        <w:rPr/>
        <w:t>As I began to continue into this “mall” I noted an alarm, people began to scream and flee the shops and scramble towards the stairs I had descended from, I followed them, on the surface was equal havoc, it appeared as though an earthquake was beginning, loose objects began to fall from the buildings, as the people continued to run towards the street that had lead me to the city. It appeared as though an evacuation was happening, although to my understanding a minor earthquake was appearing, the citizens were claiming the city was under an attack, I ran out of the city with the crowd and got a good distance away, then I scanned the skies and searched for any sign of militant force but saw nothing, then looking back towards the tunnel and city I still saw no threat and although the tremors had ceased, the siren continued and people were still fleeing, there was a sudden bright flash from the city, and I woke up.</w:t>
      </w:r>
    </w:p>
    <w:p>
      <w:pPr>
        <w:pStyle w:val="Normal"/>
        <w:rPr/>
      </w:pPr>
      <w:r>
        <w:rPr/>
      </w:r>
    </w:p>
    <w:p>
      <w:pPr>
        <w:pStyle w:val="Normal"/>
        <w:rPr/>
      </w:pPr>
      <w:r>
        <w:rPr/>
        <w:t>Combining the dreams I tend to get an extreme sense that there was once an advanced city within those mountains, near the Peraltra trail region. However I have only dreams to base this off.</w:t>
      </w:r>
    </w:p>
    <w:p>
      <w:pPr>
        <w:pStyle w:val="Normal"/>
        <w:rPr/>
      </w:pPr>
      <w:r>
        <w:rPr/>
      </w:r>
    </w:p>
    <w:p>
      <w:pPr>
        <w:pStyle w:val="Normal"/>
        <w:rPr/>
      </w:pPr>
      <w:r>
        <w:rPr/>
        <w:t>However, a Pima legend states that their people once lived in a technological advanced civilization at the base of the superstition mountains until their Gods destroyed them, Pima means survivor as in survivor of their civilization. The Hopi's believed they had a great tribe within the mountains until it was destroyed by flood and their people turned to stone, they also feared the mountain as the home of  a demon. Other local tribes avoided the mountain as the ancient home of their gods.</w:t>
      </w:r>
    </w:p>
    <w:p>
      <w:pPr>
        <w:pStyle w:val="Normal"/>
        <w:rPr/>
      </w:pPr>
      <w:r>
        <w:rPr/>
      </w:r>
    </w:p>
    <w:p>
      <w:pPr>
        <w:pStyle w:val="Normal"/>
        <w:rPr/>
      </w:pPr>
      <w:r>
        <w:rPr/>
        <w:t>The local legends add credence to my theory, as well, unexplained ruins have been discovered and lost in those mountains, myths of underground tunnels and a sealed spiral staircase exist for this mountain as well, some hikers have given accounts of finding giant ruins beneath the mountain but these are unsubstantiated.  As well, I have heard stories and seen photos of giant statues that have been found amongst the stones but often passed off as natural tricks.</w:t>
      </w:r>
    </w:p>
    <w:p>
      <w:pPr>
        <w:pStyle w:val="Normal"/>
        <w:rPr/>
      </w:pPr>
      <w:r>
        <w:rPr/>
      </w:r>
    </w:p>
    <w:p>
      <w:pPr>
        <w:pStyle w:val="Normal"/>
        <w:rPr/>
      </w:pPr>
      <w:r>
        <w:rPr/>
        <w:t>I will find this city from my dreams, if it was real, or if it exists, it is my duty to find the truth, I am called to such. The mountains call me, and I believe that when I get to where I need to be, the door will open, in as such, I seek no treasure or gold, only the truth.</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3:21:29Z</dcterms:created>
  <dc:creator>Koren Miller</dc:creator>
  <dc:description/>
  <dc:language>en-US</dc:language>
  <cp:lastModifiedBy>Jafira Dragon</cp:lastModifiedBy>
  <dcterms:modified xsi:type="dcterms:W3CDTF">2011-04-01T13:29:17Z</dcterms:modified>
  <cp:revision>7</cp:revision>
  <dc:subject/>
  <dc:title/>
</cp:coreProperties>
</file>